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/>
      </w:pPr>
      <w:r>
        <w:rPr>
          <w:lang w:val="hr-HR"/>
        </w:rPr>
        <w:t xml:space="preserve">Natječaj za povjeravanje obavljanja komunalne djelatnosti održavanja javne rasvjete na području Općine Privlaka </w:t>
      </w:r>
    </w:p>
    <w:p>
      <w:pPr>
        <w:pStyle w:val="Normal"/>
        <w:jc w:val="both"/>
        <w:rPr/>
      </w:pPr>
      <w:r>
        <w:rPr>
          <w:lang w:val="hr-HR"/>
        </w:rPr>
        <w:t>Na temelju članka 44. Statuta Općine Privlaka („Službeni Glasnik Zadarske Županije“ broj 14/09) te članka 6. Odluke o komunalnim djelatnostima u Općini Privlaka (Službeni glasnik Zadarske Županije broj 13/10) općinski Načelnik Općine Privlaka raspisu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rStyle w:val="StrongEmphasis"/>
          <w:lang w:val="hr-HR"/>
        </w:rPr>
        <w:t>NATJEČAJ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rStyle w:val="StrongEmphasis"/>
          <w:lang w:val="hr-HR"/>
        </w:rPr>
        <w:t>Za povjeravanje obavljanja komunalne djelatnosti održavanja javne rasvjete na području Općine Privla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Naručitelj: Općina Privlaka,</w:t>
      </w:r>
    </w:p>
    <w:p>
      <w:pPr>
        <w:pStyle w:val="Normal"/>
        <w:rPr/>
      </w:pPr>
      <w:r>
        <w:rPr>
          <w:lang w:val="hr-HR"/>
        </w:rPr>
        <w:t>Sjedište: Ivana Pavla II 46 23233 Privlaka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Telefon: (023)367-561, Telefax: (023)367-142, E-mail: </w:t>
      </w:r>
      <w:hyperlink r:id="rId2">
        <w:r>
          <w:rPr>
            <w:rStyle w:val="InternetLink"/>
            <w:lang w:val="hr-HR"/>
          </w:rPr>
          <w:t>opcina.privlaka@zd.t-com.hr</w:t>
        </w:r>
      </w:hyperlink>
    </w:p>
    <w:p>
      <w:pPr>
        <w:pStyle w:val="Normal"/>
        <w:rPr>
          <w:lang w:val="hr-HR"/>
        </w:rPr>
      </w:pPr>
      <w:r>
        <w:rPr>
          <w:lang w:val="hr-HR"/>
        </w:rPr>
        <w:t>OIB: 86291327705</w:t>
      </w:r>
    </w:p>
    <w:p>
      <w:pPr>
        <w:pStyle w:val="Normal"/>
        <w:rPr/>
      </w:pPr>
      <w:r>
        <w:rPr>
          <w:lang w:val="hr-HR"/>
        </w:rPr>
        <w:t>2. Naziv djelatnosti: Održavanje javne rasvjete na području Općine Privlaka.</w:t>
      </w:r>
    </w:p>
    <w:p>
      <w:pPr>
        <w:pStyle w:val="Normal"/>
        <w:rPr>
          <w:lang w:val="hr-HR"/>
        </w:rPr>
      </w:pPr>
      <w:r>
        <w:rPr>
          <w:lang w:val="hr-HR"/>
        </w:rPr>
        <w:t>3. Rok na koji se sklapa ugovor: 2 godine ( od dana potpisa Ugovora)</w:t>
      </w:r>
    </w:p>
    <w:p>
      <w:pPr>
        <w:pStyle w:val="Normal"/>
        <w:rPr/>
      </w:pPr>
      <w:r>
        <w:rPr>
          <w:lang w:val="hr-HR"/>
        </w:rPr>
        <w:t>4. Vrsta i opseg poslova: održavanje javne rasvjete na području Općine Privlaka sukladno troškovniku.</w:t>
      </w:r>
    </w:p>
    <w:p>
      <w:pPr>
        <w:pStyle w:val="Normal"/>
        <w:jc w:val="both"/>
        <w:rPr/>
      </w:pPr>
      <w:r>
        <w:rPr>
          <w:lang w:val="hr-HR"/>
        </w:rPr>
        <w:t>5. Način određivanja cijene za obavljanje poslova, način i rok plaćanja: Cijena ponude se izražava za cjelinu predmetnih komunalnih poslova i u cijenu ponude su uračunati svi troškovi potrebni za realizaciju predmetnih komunalnih poslova i popusti, bez poreza na dodanu vrijednost, koji se iskazuje zasebno iza cijene ponud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ijena ponude piše se u Obrascu ponude brojkama i slovima. Ako se iznosi u brojkama i slovima razlikuju, mjerodavan je iznos izražen slovima.</w:t>
      </w:r>
    </w:p>
    <w:p>
      <w:pPr>
        <w:pStyle w:val="Normal"/>
        <w:jc w:val="both"/>
        <w:rPr/>
      </w:pPr>
      <w:r>
        <w:rPr>
          <w:lang w:val="hr-HR"/>
        </w:rPr>
        <w:t>Ako kod ponude s ukupnom cijenom zbroj apsolutnih iznosa svih računskih pogreški, na više ili manje iznosi više od 5 (pet)% ukupne cijene ponude bez poreza na dodanu vrijednost, ponuda je neprihvatlji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ijena ponude je nepromjenji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laćanje će se vršiti temeljem ispostavljenog računa u roku od 15 dana od dana izdavanja istoga.</w:t>
      </w:r>
    </w:p>
    <w:p>
      <w:pPr>
        <w:pStyle w:val="Normal"/>
        <w:jc w:val="both"/>
        <w:rPr/>
      </w:pPr>
      <w:r>
        <w:rPr>
          <w:lang w:val="hr-HR"/>
        </w:rPr>
        <w:t>6. Način, mjesto i rok za podnošenje ponuda: Ponude se podnose u zatvorenoj omotnici neposredno ili poštom na adresu : Općina Privlaka, Ivana Pavla II 46 23233 Privlaka s naznakom «Ponuda za održavanje javne rasvjete - ne otvaraj», do 26. ožujka 2013. godine do 12 sa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. Rok važenja ponude: 60 da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8. Isprave koje su potrebne kao prilog ponu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izvod iz sudskog, obrtnog ili drugog odgovarajućeg registra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potvrda Porezne uprave o plaćenim porezima i doprinosima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BON 1 i BON 2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financijsko izvješće iz kojeg je razvidan ukupni godišnji prihod u posljednje tri (3) financijske godine ili kraće razdoblje u slučaju da ponuditelj ne posluje u t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ovjerena izjava da odgovorna osoba nije kažnjavana za kazneno djelo iz oblasti gospodarstva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popis i udio podizvoditelja ukoliko ponuditelj namjerava dio ugovora ustupiti podizvoditelju.</w:t>
      </w:r>
    </w:p>
    <w:p>
      <w:pPr>
        <w:pStyle w:val="Normal"/>
        <w:jc w:val="both"/>
        <w:rPr/>
      </w:pPr>
      <w:r>
        <w:rPr>
          <w:lang w:val="hr-HR"/>
        </w:rPr>
        <w:t>9. Javno otvaranje ponuda održat će se u Općini Privlaka u Privlaci dana 26. ožujka 2013. godine u 12:00 sa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0. Kriterij za odabir najpovoljnije ponude: najniža cije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Dokumentaciju za nadmetanje zainteresirani mogu podići na adresi Općine Privlaka svakim radnim danom od 09  do 15 sati a može se preuzeti i na web stranici Općine Privlaka: </w:t>
      </w:r>
      <w:r>
        <w:rPr>
          <w:rStyle w:val="StrongEmphasis"/>
          <w:lang w:val="hr-HR"/>
        </w:rPr>
        <w:t>www.privlaka.h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ručitelj zadržava pravo neprihvaćanja nijedne ponude odnosno poništenja natječaja i pri tom ne snosi nikakvu odgovornost prema ponuditeljima.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Općina Privla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cina.privlaka@zd.t-com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8:00Z</dcterms:created>
  <dc:creator> </dc:creator>
  <dc:description/>
  <cp:keywords/>
  <dc:language>en-US</dc:language>
  <cp:lastModifiedBy> </cp:lastModifiedBy>
  <dcterms:modified xsi:type="dcterms:W3CDTF">2013-03-14T13:18:00Z</dcterms:modified>
  <cp:revision>2</cp:revision>
  <dc:subject/>
  <dc:title>Natječaj za povjeravanje obavljanja komunalne djelatnosti održavanja javne rasvjete na području Općine Privlaka </dc:title>
</cp:coreProperties>
</file>